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6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95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591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329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47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4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41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61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01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0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0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383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497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