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1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85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750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26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10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14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631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94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133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9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0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077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411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4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14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4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