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777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552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179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070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326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109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367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785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762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17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229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460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946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686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117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