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7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51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0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6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34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124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584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9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557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60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571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6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446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