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209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392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026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448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017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737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925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196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546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952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588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644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566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119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029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973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038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