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58565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33298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42134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86086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27550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10101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41605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15581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93863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04118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96142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10844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37409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