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20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51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78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77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982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61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63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57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70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701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33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15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95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42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70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776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87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