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745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024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260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830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295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560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116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119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574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587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220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756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22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094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243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