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678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946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120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714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669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534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262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472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217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613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069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399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240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