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75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188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152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62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2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64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51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80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695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99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46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22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2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86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43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30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49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