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578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247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371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75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756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418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000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405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059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398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968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236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484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297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253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