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150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871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304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815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202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356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48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443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864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351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430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389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769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