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65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0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384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83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509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01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92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92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480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690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14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64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0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831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717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724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76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