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43454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43043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42552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15398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39196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64812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56455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83940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5524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57760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71450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75725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61206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81759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65684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