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397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387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564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195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48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652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139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388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44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41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071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537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073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