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62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07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28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839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25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060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801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59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087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11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95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02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04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96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518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34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83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