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25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1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686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41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07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49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44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04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73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98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79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533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80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97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23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