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5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67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856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508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541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173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415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39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10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271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641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305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45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