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86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949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528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275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658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238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406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206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996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089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1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106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904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641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3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818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629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