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3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99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47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6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042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22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7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65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09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43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354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79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233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90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13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