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882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126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558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5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3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959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378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70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06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5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6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63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