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93976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08238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03649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21469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16937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62561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07441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29976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13517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19735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58584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63105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66459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84559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32238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05577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35486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