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25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070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923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74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055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730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252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96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1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857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16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800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774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541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997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