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401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215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785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842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085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124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492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24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078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899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201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756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933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