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627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260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438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544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382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018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47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722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123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362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16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947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916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669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297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028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664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