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350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618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17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73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010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84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046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672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982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813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534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491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783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155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607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