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890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667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88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00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10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487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67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258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361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939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647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33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870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