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1458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477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365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62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79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366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763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16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264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02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926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327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845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033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431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39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130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