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981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7185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0775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997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1622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8886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1931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4003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4693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9247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7757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9317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1164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3020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277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