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36374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73848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20397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61791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38564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59531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22552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40088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09899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19419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67906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53940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10636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