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37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807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907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80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36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287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518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53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11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983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620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131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917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251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5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476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762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