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8687166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9307074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73019886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7738517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55087081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53227735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1170908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62488669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99132389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43897345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82006646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80094120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91769998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00632377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6735667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