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458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172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947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887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046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165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988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388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086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521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90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614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54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