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2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14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234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51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533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87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87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872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549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94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7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7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55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65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19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49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57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