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18756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12123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175980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003019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732175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830652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660683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712570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851098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324644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904317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845121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143717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091032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860460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