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08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372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796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5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39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91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303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7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56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47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9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6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602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