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25953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40780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83577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66900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30168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18834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16088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79529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83147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70470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80617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31478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88069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99501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79020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87412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99175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