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56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723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75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347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6609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274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83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964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863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3575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322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221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554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271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601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