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143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127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007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482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598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439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040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901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477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661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825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138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960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