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244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559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4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02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65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69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34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83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860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466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85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087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361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687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34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942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305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