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68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30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1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027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852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397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5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95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129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53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699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74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772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871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544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