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262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728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64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863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815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367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268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332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055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557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203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137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594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