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2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2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950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29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6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09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67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02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1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04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4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10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78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3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93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39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57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