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28465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6071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8239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9156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2892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6282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19460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5559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4042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3575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3244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8283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0066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1385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5740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