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5567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337235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190843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809631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223455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892942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05377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930031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196979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301644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38565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56123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341496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