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734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90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096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62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79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461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89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980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320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19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576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85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13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6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06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34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812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