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735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740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4069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364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063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977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857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874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640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450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7813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402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752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432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960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