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946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594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441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076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183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955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814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175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792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758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133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09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344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