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69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812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40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450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944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673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793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0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04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18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97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34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623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314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409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31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96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