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544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578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402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935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097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520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22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04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120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643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104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190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809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678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018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